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133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9882000"/>
                          <a:chOff x="0" y="0"/>
                          <a:chExt cx="6831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12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792480" cy="321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86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4080" y="9669960"/>
                              <a:ext cx="404892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904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44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328104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8980920"/>
                              <a:ext cx="6792480" cy="5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17480" y="3951720"/>
                              <a:ext cx="5407200" cy="501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9600" y="7537320"/>
                              <a:ext cx="671508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3280" y="0"/>
                                <a:ext cx="2881800" cy="140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1880" y="872640"/>
                                  <a:ext cx="185724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158480"/>
                                  <a:ext cx="189684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02640" y="581760"/>
                                  <a:ext cx="17856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918360" y="293040"/>
                                  <a:ext cx="17388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20400" y="0"/>
                                  <a:ext cx="166104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5360" cy="140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 rot="5400000">
                                  <a:off x="1346760" y="-5040"/>
                                  <a:ext cx="253440" cy="201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642960" y="1152720"/>
                                  <a:ext cx="219204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94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41480" y="293040"/>
                                  <a:ext cx="188712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 rot="5400000">
                                  <a:off x="1159560" y="-258480"/>
                                  <a:ext cx="216000" cy="189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371520" y="4550400"/>
                              <a:ext cx="605016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795640" y="0"/>
                                <a:ext cx="254520" cy="20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926280" y="926280"/>
                                <a:ext cx="209916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7040" y="4902120"/>
                              <a:ext cx="663948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378480" y="0"/>
                                <a:ext cx="261000" cy="20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05920" cy="20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05pt;margin-top:12.05pt;width:580.8pt;height:778.1pt" coordorigin="-681,241" coordsize="11616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681;top:241;width:11616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4;top:241;width:10696;height:5057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6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5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4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9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5408;width:10696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4384;width:10696;height:90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3;top:6464;width:8514;height:789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55;top:11704;width:10574;height:3571">
                    <v:group id="shape_0" style="position:absolute;left:6292;top:12111;width:4537;height:2215">
                      <v:shape id="shape_0" stroked="f" o:allowincell="f" style="position:absolute;left:6736;top:13485;width:2924;height:40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13935;width:2986;height:3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41;top:13027;width:2811;height:4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38;top:12572;width:2737;height:402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14;top:12111;width:2615;height:40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55;top:11704;width:4465;height:3571">
                      <v:shape id="shape_0" stroked="f" o:allowincell="f" style="position:absolute;left:2376;top:12103;width:398;height:3171;mso-wrap-style:none;v-text-anchor:middle;rotation:90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8;top:13926;width:3451;height:39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5;top:12111;width:2644;height:40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8;top:12572;width:2971;height:40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1;top:11704;width:339;height:2986;mso-wrap-style:none;v-text-anchor:middle;rotation:90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681;top:7407;width:10987;height:3306">
                    <v:shape id="shape_0" stroked="f" o:allowincell="f" style="position:absolute;left:9905;top:7407;width:400;height:330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681;top:8866;width:3305;height:387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4;top:7961;width:10456;height:3306">
                    <v:shape id="shape_0" stroked="f" o:allowincell="f" style="position:absolute;left:10359;top:7961;width:410;height:330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4;top:7961;width:323;height:330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