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03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882000"/>
                          <a:chOff x="0" y="0"/>
                          <a:chExt cx="68504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4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960" y="0"/>
                              <a:ext cx="6791400" cy="203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48360" y="8317800"/>
                              <a:ext cx="5556240" cy="99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836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19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736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0960" y="203760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931120"/>
                              <a:ext cx="6845760" cy="645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45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450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0" y="2731680"/>
                                    <a:ext cx="258480" cy="170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4787280"/>
                                    <a:ext cx="255960" cy="166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385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451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673520"/>
                                    <a:ext cx="255960" cy="177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2434680"/>
                                    <a:ext cx="255960" cy="197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72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645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450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4429080"/>
                                    <a:ext cx="255960" cy="202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2041560"/>
                                    <a:ext cx="261000" cy="1910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58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450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4512240"/>
                                    <a:ext cx="212040" cy="1938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2050920"/>
                                    <a:ext cx="255960" cy="2053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82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64920" y="936252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48360" y="2735640"/>
                              <a:ext cx="5556240" cy="55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3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4pt;height:778.1pt" coordorigin="162,241" coordsize="10788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1;top:241;width:10694;height:3207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3;top:13340;width:8749;height:1560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3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3;height:33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4;top:15509;width:435;height:23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3450;width:10694;height:1280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62;top:4857;width:10781;height:10160">
                    <v:group id="shape_0" style="position:absolute;left:162;top:4857;width:868;height:10160">
                      <v:group id="shape_0" style="position:absolute;left:623;top:4857;width:407;height:10159">
                        <v:shape id="shape_0" stroked="f" o:allowincell="f" style="position:absolute;left:623;top:9159;width:406;height:2690;mso-wrap-style:none;v-text-anchor:middle;mso-position-horizontal:center;mso-position-horizontal-relative:margin;mso-position-vertical:center;mso-position-vertical-relative:margin" type="_x0000_t75"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2396;width:402;height:2619;mso-wrap-style:none;v-text-anchor:middle;mso-position-horizontal:center;mso-position-horizontal-relative:margin;mso-position-vertical:center;mso-position-vertical-relative:margin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4857;width:398;height:3756;mso-wrap-style:none;v-text-anchor:middle;mso-position-horizontal:center;mso-position-horizontal-relative:margin;mso-position-vertical:center;mso-position-vertical-relative:margin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;top:4857;width:403;height:10160">
                        <v:shape id="shape_0" stroked="f" o:allowincell="f" style="position:absolute;left:162;top:12217;width:402;height:2799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8691;width:402;height:3112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4857;width:398;height:3421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0;top:4857;width:853;height:10159">
                      <v:group id="shape_0" style="position:absolute;left:10090;top:4857;width:411;height:10159">
                        <v:shape id="shape_0" stroked="f" o:allowincell="f" style="position:absolute;left:10090;top:11832;width:402;height:3183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8072;width:410;height:3008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4857;width:406;height:2502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0;top:4857;width:403;height:10159">
                        <v:shape id="shape_0" stroked="f" o:allowincell="f" style="position:absolute;left:10540;top:11963;width:333;height:3052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8087;width:402;height:3233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4857;width:402;height:2879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1209;top:14985;width:8699;height:411">
                    <v:shape id="shape_0" stroked="f" o:allowincell="f" style="position:absolute;left:1209;top:14985;width:4048;height:410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9;top:14985;width:4048;height:338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83;top:4549;width:8749;height:8749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8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