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720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9882000"/>
                          <a:chOff x="0" y="0"/>
                          <a:chExt cx="684720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7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360" y="0"/>
                              <a:ext cx="6792480" cy="276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96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720" y="9669960"/>
                              <a:ext cx="404820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64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703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8080" y="2808720"/>
                              <a:ext cx="67924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59560" y="8758440"/>
                              <a:ext cx="4528080" cy="84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622680"/>
                              <a:ext cx="6847200" cy="592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92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925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2509560"/>
                                    <a:ext cx="258480" cy="156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4397400"/>
                                    <a:ext cx="255960" cy="152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9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926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293360"/>
                                    <a:ext cx="255960" cy="1633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2236320"/>
                                    <a:ext cx="255960" cy="181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96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5400" y="0"/>
                                <a:ext cx="541800" cy="592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926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4069080"/>
                                    <a:ext cx="255960" cy="1857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1875240"/>
                                    <a:ext cx="261000" cy="1755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60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925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4145400"/>
                                    <a:ext cx="212040" cy="178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1883880"/>
                                    <a:ext cx="255960" cy="188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7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23520" y="7577280"/>
                              <a:ext cx="557640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-862200" y="870480"/>
                                <a:ext cx="1963440" cy="23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 rot="16200000">
                                <a:off x="4492080" y="887040"/>
                                <a:ext cx="1971720" cy="19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95600" y="3494520"/>
                              <a:ext cx="5255280" cy="525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81760" y="8053200"/>
                              <a:ext cx="20034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9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pt;margin-top:12.05pt;width:576.85pt;height:778.1pt" coordorigin="-212,241" coordsize="11537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212;top:241;width:11537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7;top:241;width:10696;height:4360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6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5469;width:6374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1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4664;width:10696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0;top:14034;width:7130;height:1335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64;top:5946;width:10783;height:9333">
                    <v:group id="shape_0" style="position:absolute;left:164;top:5946;width:868;height:9333">
                      <v:group id="shape_0" style="position:absolute;left:625;top:5946;width:407;height:9332">
                        <v:shape id="shape_0" stroked="f" o:allowincell="f" style="position:absolute;left:625;top:9898;width:406;height:2471;mso-wrap-style:none;v-text-anchor:middle;mso-position-horizontal:center;mso-position-horizontal-relative:margin;mso-position-vertical:center;mso-position-vertical-relative:margin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2871;width:402;height:2406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5946;width:398;height:3450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;top:5946;width:403;height:9333">
                        <v:shape id="shape_0" stroked="f" o:allowincell="f" style="position:absolute;left:164;top:12707;width:402;height:2571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9468;width:402;height:2859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5946;width:398;height:3143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4;top:5946;width:853;height:9333">
                      <v:group id="shape_0" style="position:absolute;left:10094;top:5946;width:411;height:9333">
                        <v:shape id="shape_0" stroked="f" o:allowincell="f" style="position:absolute;left:10094;top:12354;width:402;height:2924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8899;width:410;height:2763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5946;width:406;height:229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4;top:5946;width:403;height:9332">
                        <v:shape id="shape_0" stroked="f" o:allowincell="f" style="position:absolute;left:10544;top:12474;width:333;height:2803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8913;width:402;height:2970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5946;width:402;height:2644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-212;top:13543;width:11537;height:376">
                    <v:shape id="shape_0" stroked="f" o:allowincell="f" style="position:absolute;left:-212;top:13545;width:3091;height:375;mso-wrap-style:none;v-text-anchor:middle;rotation:270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220;top:13571;width:3104;height:310;mso-wrap-style:none;v-text-anchor:middle;rotation:270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17;top:5744;width:8275;height:8275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5;top:12923;width:3154;height:102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