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038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440" cy="9882000"/>
                          <a:chOff x="0" y="0"/>
                          <a:chExt cx="6850440" cy="9882000"/>
                        </a:xfrm>
                      </wpg:grpSpPr>
                      <wpg:grpSp>
                        <wpg:cNvGrpSpPr/>
                        <wpg:grpSpPr>
                          <a:xfrm>
                            <a:off x="18684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32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04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960" y="0"/>
                              <a:ext cx="6791400" cy="251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0960" y="2553840"/>
                              <a:ext cx="6791400" cy="74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11720" y="3159000"/>
                              <a:ext cx="5433120" cy="543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98360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196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57360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853920" y="8606880"/>
                              <a:ext cx="5144760" cy="645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59880" y="928872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95272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434760"/>
                              <a:ext cx="6845760" cy="60789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78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2573640"/>
                                    <a:ext cx="258480" cy="1610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4510440"/>
                                    <a:ext cx="255960" cy="15678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4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4403160"/>
                                    <a:ext cx="255960" cy="1675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2294280"/>
                                    <a:ext cx="255960" cy="1863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4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078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782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4173120"/>
                                    <a:ext cx="255960" cy="19051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1923480"/>
                                    <a:ext cx="261000" cy="1800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97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789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4251960"/>
                                    <a:ext cx="212040" cy="18270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1932840"/>
                                    <a:ext cx="255960" cy="1935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1" name="" descr=""/>
                                  <pic:cNvPicPr/>
                                </pic:nvPicPr>
                                <pic:blipFill>
                                  <a:blip r:embed="rId2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22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69160" y="7882920"/>
                              <a:ext cx="2034000" cy="66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1551960" y="1285920"/>
                              <a:ext cx="307800" cy="351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32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12.05pt;width:539.4pt;height:778.1pt" coordorigin="162,241" coordsize="10788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2;top:241;width:10788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11;top:241;width:10694;height:395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11;top:4263;width:10694;height:1180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83;top:5216;width:8555;height:8555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3;top:15463;width:2345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6;top:15469;width:6373;height:332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9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14;top:15509;width:435;height:239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7;top:13795;width:8101;height:1015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group id="shape_0" style="position:absolute;left:1201;top:14869;width:8699;height:411">
                    <v:shape id="shape_0" stroked="f" o:allowincell="f" style="position:absolute;left:1201;top:14869;width:4048;height:41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1;top:14869;width:4048;height:33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5650;width:10781;height:9573">
                    <v:group id="shape_0" style="position:absolute;left:162;top:5650;width:868;height:9572">
                      <v:group id="shape_0" style="position:absolute;left:623;top:5650;width:407;height:9572">
                        <v:shape id="shape_0" stroked="f" o:allowincell="f" style="position:absolute;left:623;top:9703;width:406;height:2535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12753;width:402;height:2468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3;top:5650;width:398;height:3539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2;top:5650;width:403;height:9572">
                        <v:shape id="shape_0" stroked="f" o:allowincell="f" style="position:absolute;left:162;top:12584;width:402;height:2637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9263;width:402;height:2933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5650;width:398;height:3224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0;top:5650;width:853;height:9573">
                      <v:group id="shape_0" style="position:absolute;left:10090;top:5650;width:411;height:9572">
                        <v:shape id="shape_0" stroked="f" o:allowincell="f" style="position:absolute;left:10090;top:12222;width:402;height:2999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8679;width:410;height:2834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0;top:5650;width:406;height:2358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0;top:5650;width:403;height:9573">
                        <v:shape id="shape_0" stroked="f" o:allowincell="f" style="position:absolute;left:10540;top:12346;width:333;height:2876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8694;width:402;height:3047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0;top:5650;width:402;height:2712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3893;top:12655;width:3202;height:1044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2266;width:484;height:55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